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121802685"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99879881"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